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ZZLE  program  is an interactive jigsaw puzzl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to create the initial pictures.   The program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ways of playing jigsaw type puzzles.   Thes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ies coupled with a user setable difficulty level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uzzle pieces make the PUZZLE program suitable for both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and adults.   (My two children, ages 3 and 5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PUZZLE unattended.  At PUZZLE's most difficult level, ad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found  it  difficult to complete.)  You  may  freely 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 and  distribute  this program to  friends  and  sto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s long as it is no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BM PC, IBM AT with either the CGA or EGA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Alternately  the  program  does run under  simulation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graphics board with a program such as SI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The program  has not been tested on an IBM-PC  jr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reason to believe the program will not run on 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-PC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ZZLE  disk  contains  three  files,   this  docume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ZZLE.DOC),  the  executable image (PUZZLE.EXE) and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ZZLE program (PUZZLE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bject  of the game is to assemble a jigsaw  puzz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checker board on the right from the pieces provide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 The computer will provide a single piece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corner of the screen and a small picture of the puzz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f the finished puzzle in the upper left hand corner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location to move the puzzle piece,  move the cursor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ball) to the desired location and press enter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s correct,  the puzzle piece will be transfer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board.   If  the location was not correct,  a new 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ll be drawn at random until all pieces have been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 placed.   (For the Classical puzzle,   three  gues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efore the puzzle piece i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dern puzzle,  a score will be kept.   Fifty poi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warded for each correct piece placement,  ten poi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ed for each wrong guess,  as well as one point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ond of in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rrow keys are used to move the cursor around the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 Key is used select the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R or r  key are used  to rotate the current puzzle pie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in a better view of the piece.  (The puzzle piec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rotated correctly to be placed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Escape  key will allow  the user to end the game or star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four run time options that provide different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assical versus Modern Puzzl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cture difficulty or Picture Gran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zzle Piec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zzle Piec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 options  will  be available at run time unless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ed in lines 55-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assical versus Modern puzzle image option allows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emble one of two types of pictures.  One picture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able  objects  like bicycles and  balloons,  and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rectangles, circles and dots to form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icture difficulty option (used in the Modern puzzle)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ranularity and type of objects within the puzzle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fficulty of 1 the rectangles are relatively large and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are large circles to assist in understanding whe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otated piece should go.   (At difficulty 1,  a checker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verlay the sample puzzle image.   Difficulty 2 i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difficulty  1 but without the checker board overlay.)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of 7,  the size of the rectangles decreases wh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creases.   Coupled  with  a  loss  of  the  circl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,  the puzzle image will contain a finer structure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9 and 10,  the puzzle will have an even finer structu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have recognizable bord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granularity option (used in the Classical puzzle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conjunction  with  the puzzle piece size  to  sele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level.  Picture granularity (1 to 6) refers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zzle picture is to be a 1 x 1,  2 x 2,  ...  6 x 6 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th one image in each position.  (A 6 x 6 puzzl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 small pictures on the puzzle while a 1 x 1 will have 1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icture  size option for the Classical  and  Modern 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 the size of the checker board cut-out and  its 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.   A size of 3 will overlay a 3 x 3 checker boar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image  and create nine puzzle pieces.   A size of 8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uzzle with an 8 x 8 checker board and 64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lassical puzzle option try the following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ize and picture granu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uzzle size identical with picture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uzzle size twice that of picture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icture granularity twice that of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icture granularity of one and a puzzle siz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iece rotation option is available to both the Classica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dern  puzzle  users.   (It is not  recommended  for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  They  become frustrated and may quit forever.)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lected, the puzzle piece is rotated random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.   The piece may be rotated to get a better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entering either an upper case or lower case "R".   I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the  puzzle  piece  need  not be  rotated  to  its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ING THE RUN 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allow small children to run the game  without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ion,  the  game difficulty,  puzzle  size,  rot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   puzzle  image  options  may  be   preselected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ed values should be included on lines 70 to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UZZ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ZZLE  program has been written to allow additional 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 to  be added to the classical puzzle.   To  add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 create a self contained drawing subroutine near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(starting at lines 1175,  1185,  1200, 1215, 123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, 1260 and 12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drawing subroutine must draw an image given the cent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(M,N)  to contain the image and the width of  the  box  (Q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mall puzzle picture is 96 x 96 pixels and the larg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92 x 192.   Warning. Small features will not show up.)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ndices (C1,  C2 and C3) which will be increment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differently  colored  pictures to be  produce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are also available.   In addition,  two random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available  (ZR1 and ZR2) that are in the range of 0 to 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nine constants that represent 5%,  10%, 15%, 20%, 25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%,  35%,  40%  and 45% of the width (and height of the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 These constants are Q05, Q1, Q15, Q2, Q25, Q3, Q35, Q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4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icture  type  (or  drawing  subroutine)  will  be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 by a GOSUB and by a counter (CI) of the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icture  has  been  drawn.   To signal the  code  that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 is  available increment the variable  NC  (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  elements)  in  line  50 by one for  each  new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 subroutine that you supply.    Once the  subroutin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ritten,  the routine may be tested by changing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riable,  PTEST,  in line 75 to the picture numb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and running the PUZZLE program.   (The next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lement is 18 out of 25 possible drawing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classical picture element number 2 is a squ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defined  by  the code included in line  880.   This 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(M-Q35,N-Q35) -                Draw a  filled box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+Q35,N+Q35),C1,BF            above  and to the left of  th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enter of the drawing box to 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oint that is below and to th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ight of the center.  The dis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ance  above,  below,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eft and to the right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 the  variable Q35 (70%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dth   of  box).    Us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random color (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Return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have  been at least three people who have helped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hat it is today that I wish to thank.   Two 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 and Darcy,  for whom this game was designed and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tain.   Without their encouragement and desire 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version of the game during their evenings,  the gam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ook as it does today.  Also to some anonymous programm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 the  first  Jigsaw puzzle shell (similar to  the 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option) I giv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